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4445</wp:posOffset>
                </wp:positionV>
                <wp:extent cx="6233160" cy="9537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953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9985" cy="8567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856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750.95pt;mso-wrap-distance-left:0pt;mso-wrap-distance-right:0pt;mso-wrap-distance-top:0pt;mso-wrap-distance-bottom:0pt;margin-top:0.35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9985" cy="8567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856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СОДЕРЖАНИЕ                                                                                                 </w:t>
      </w:r>
    </w:p>
    <w:p>
      <w:pPr>
        <w:pStyle w:val="Normal"/>
        <w:spacing w:lineRule="auto" w:line="360"/>
        <w:ind w:right="-1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/>
        <w:t xml:space="preserve">1. </w:t>
      </w:r>
      <w:r>
        <w:rPr>
          <w:b/>
        </w:rPr>
        <w:t>Цель и задачи дисциплины</w:t>
      </w:r>
    </w:p>
    <w:p>
      <w:pPr>
        <w:pStyle w:val="Normal"/>
        <w:spacing w:lineRule="auto" w:line="360"/>
        <w:ind w:right="-1" w:firstLine="708"/>
        <w:rPr>
          <w:b/>
          <w:b/>
        </w:rPr>
      </w:pPr>
      <w:r>
        <w:rPr/>
        <w:t xml:space="preserve">1.1. </w:t>
      </w:r>
      <w:r>
        <w:rPr>
          <w:b/>
        </w:rPr>
        <w:t>Цель дисциплины</w:t>
      </w:r>
    </w:p>
    <w:p>
      <w:pPr>
        <w:pStyle w:val="Normal"/>
        <w:spacing w:lineRule="auto" w:line="360"/>
        <w:ind w:right="-1" w:firstLine="708"/>
        <w:rPr/>
      </w:pPr>
      <w:r>
        <w:rPr/>
        <w:t xml:space="preserve">1.2. </w:t>
      </w:r>
      <w:r>
        <w:rPr>
          <w:b/>
        </w:rPr>
        <w:t xml:space="preserve">Задачи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</w:rPr>
        <w:t>2. Место дисциплины в структуре ООП ВО</w:t>
      </w:r>
    </w:p>
    <w:p>
      <w:pPr>
        <w:pStyle w:val="Normal"/>
        <w:spacing w:lineRule="auto" w:line="360"/>
        <w:ind w:right="-1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Компетенции студента, формируемые в результате освоения дисциплины</w:t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  <w:t>4. Структура и содержание дисциплины</w:t>
      </w:r>
    </w:p>
    <w:p>
      <w:pPr>
        <w:pStyle w:val="Normal"/>
        <w:autoSpaceDE w:val="false"/>
        <w:spacing w:lineRule="auto" w:line="360"/>
        <w:ind w:firstLine="709"/>
        <w:rPr>
          <w:b/>
          <w:b/>
        </w:rPr>
      </w:pPr>
      <w:r>
        <w:rPr>
          <w:b/>
        </w:rPr>
        <w:t>4.1. Структура дисциплин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Матрица формируемых дисциплиной компетенци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3. Содержание дисциплины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4.4. Содержание самостоятельной работы и формы ее контроля </w:t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Образовательные технологии</w:t>
      </w:r>
    </w:p>
    <w:p>
      <w:pPr>
        <w:pStyle w:val="Default"/>
        <w:rPr>
          <w:b/>
          <w:b/>
          <w:color w:val="000000"/>
        </w:rPr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ind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>
          <w:b/>
        </w:rPr>
        <w:t xml:space="preserve">7. </w:t>
      </w:r>
      <w:r>
        <w:rPr>
          <w:b/>
          <w:color w:val="000000"/>
        </w:rPr>
        <w:t xml:space="preserve">Учебно-методическое и информационное обеспечение </w:t>
      </w:r>
      <w:r>
        <w:rPr>
          <w:b/>
        </w:rPr>
        <w:t>дисциплины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 Материально – техническое обеспечение дисциплины</w:t>
      </w:r>
    </w:p>
    <w:p>
      <w:pPr>
        <w:pStyle w:val="Normal"/>
        <w:spacing w:lineRule="auto" w:line="360"/>
        <w:ind w:right="-1" w:firstLine="708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right="-1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  <w:t xml:space="preserve">1. </w:t>
      </w:r>
      <w:r>
        <w:rPr>
          <w:b/>
        </w:rPr>
        <w:t>Цель и задачи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1. </w:t>
      </w:r>
      <w:r>
        <w:rPr>
          <w:b/>
        </w:rPr>
        <w:t>Целью</w:t>
      </w:r>
      <w:r>
        <w:rPr/>
        <w:t xml:space="preserve"> освоения учебной дисциплины Б</w:t>
      </w:r>
      <w:r>
        <w:rPr>
          <w:b/>
        </w:rPr>
        <w:t>окс</w:t>
      </w:r>
      <w:r>
        <w:rPr/>
        <w:t xml:space="preserve"> студентами 4 курса является формирование умений и навыков по вопросам изучения самозащиты без оружия средствами бокс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2. Для реализации поставленной цели в процессе освоения учебной дисциплины  Б</w:t>
      </w:r>
      <w:r>
        <w:rPr>
          <w:b/>
        </w:rPr>
        <w:t xml:space="preserve">окс </w:t>
      </w:r>
      <w:r>
        <w:rPr/>
        <w:t xml:space="preserve"> 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крепление профессионально-педагогической ориент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изучение основ технологии спортивной тренировк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совершенствование профессиональных умений и навыков в  бокс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-обеспечение общей физической подготовленности и профессионально-прикладной подготовленности.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b/>
        </w:rPr>
        <w:t>2. Место дисциплины в структуре ООП В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2.1. Учебная дисциплина Б</w:t>
      </w:r>
      <w:r>
        <w:rPr>
          <w:b/>
        </w:rPr>
        <w:t xml:space="preserve">окс </w:t>
      </w:r>
      <w:r>
        <w:rPr/>
        <w:t xml:space="preserve"> относится к блоку Б1.В.ДВ.8.2 – Дисциплины по выбору студ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.2. Для изучения данной дисциплины необходимы знания, умения и компетенции, формируемые предшествующими дисциплинами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теория и методика ИВС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теория и методика обучения базовым видам спор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 теория и методика физической куль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педагогика физической культуры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физиология человека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психология физической культу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2.3. Перечень последующих учебных дисциплин, для которых освоение дисциплины Б</w:t>
      </w:r>
      <w:r>
        <w:rPr>
          <w:b/>
        </w:rPr>
        <w:t xml:space="preserve">окс </w:t>
      </w:r>
      <w:r>
        <w:rPr/>
        <w:t xml:space="preserve"> необходимо как предшествующее: Технологии спортивной тренировки ИВС, производственная практ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Компетенции студента, формируемые в результате освоения дисциплины Бокс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Процесс изучения дисциплины направлен на формирование следующих общекультурных (ОК) компетенций:</w:t>
      </w:r>
    </w:p>
    <w:p>
      <w:pPr>
        <w:pStyle w:val="Normal"/>
        <w:rPr>
          <w:b/>
          <w:b/>
        </w:rPr>
      </w:pPr>
      <w:r>
        <w:rPr>
          <w:b/>
        </w:rPr>
        <w:t>ОК-8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пособностью использовать методы и средства физической культуры для обеспечения полноценной социальной и профессиональной деятельности(ОК-8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 результате освоения дисциплины Бокс студент должен: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историю развития бокса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пециальные и подводящие упражнения боксеров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сновы техники и тактики бокса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методику начального обучения технике и тактике бокса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одержание ударных действий боксеров в целях самообороны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собенности построения урока по боксу и его структуру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сновы профилактики травматизма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показывать и объяснять общеразвивающие и специальные упражнения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четко подавать команды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технически правильно демонстрировать основные упражнения по боксу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бучать основам техники бокса в целях самообороны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казывать и осуществлять страховку при обучении и тренировке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рганизовывать и проводить простейшие соревнования по боксу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основами техники бокс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практическими навыками обучения технике и тактике бокса в целях самообор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техникой безопасности на занятиях боксом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Структура и содержание дисциплины 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Общая трудоемкость дисциплины составляет 108 часа, 3 зачетные единицы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1. Структура дисциплины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1080"/>
        <w:gridCol w:w="720"/>
        <w:gridCol w:w="540"/>
        <w:gridCol w:w="783"/>
        <w:gridCol w:w="657"/>
        <w:gridCol w:w="1903"/>
      </w:tblGrid>
      <w:tr>
        <w:trPr>
          <w:trHeight w:val="970" w:hRule="atLeast"/>
          <w:cantSplit w:val="true"/>
        </w:trPr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 раз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 включая самостоятельную работу студентов и трудоемкость (в час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текущего контроля успеваемости (по неделям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а промежуточной аттестации </w:t>
            </w:r>
          </w:p>
          <w:p>
            <w:pPr>
              <w:pStyle w:val="Normal"/>
              <w:jc w:val="center"/>
              <w:rPr/>
            </w:pPr>
            <w:r>
              <w:rPr/>
              <w:t>(по семестрам)</w:t>
            </w:r>
          </w:p>
        </w:tc>
      </w:tr>
      <w:tr>
        <w:trPr>
          <w:trHeight w:val="1968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Бокс в системе физического воспитания и профессионально-прикладной физической подгото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Многофункциональность бокса в системе физическ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конспекта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сновы техники и тактики бо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конспекта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Содержание ударных действий в целях самозащ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Защита от ударов ру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Защита от ударов ног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от удара нож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Проведение части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плана-конспекта. 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Содержание контактных действий в целях самозащи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Защита от колющего удара длинным предмет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Защита от рубящего удара длинным предм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от ударов топором сверху-сб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Защита от обхв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Защита от попыток уду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Защита от угрозы пистол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Проведение части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плана-конспекта. 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2. Матрица формируемых дисциплиной компетенций</w:t>
      </w:r>
    </w:p>
    <w:tbl>
      <w:tblPr>
        <w:tblW w:w="8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080"/>
        <w:gridCol w:w="1710"/>
        <w:gridCol w:w="2410"/>
      </w:tblGrid>
      <w:tr>
        <w:trPr>
          <w:trHeight w:val="322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 дисципли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К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компетенци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Боевые искусства и единоборства в системе физического воспитания и профессионально-прикладной физической подгото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Многофункциональность бокса в системе физическ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</w:t>
            </w:r>
            <w:r>
              <w:rPr/>
              <w:t xml:space="preserve"> </w:t>
            </w:r>
            <w:r>
              <w:rPr>
                <w:b/>
              </w:rPr>
              <w:t>Основы техники и тактики бо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Содержание ударных действий в целях самозащ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Защита от ударов ру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Защита от ударов ног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Защита от удара нож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Проведение части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9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Содержание контактных действий в целях самозащи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</w:t>
            </w:r>
            <w:r>
              <w:rPr/>
              <w:t xml:space="preserve"> </w:t>
            </w:r>
            <w:r>
              <w:rPr>
                <w:b/>
              </w:rPr>
              <w:t xml:space="preserve">Защита от колющего удара длинным предмет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</w:t>
            </w:r>
            <w:r>
              <w:rPr/>
              <w:t xml:space="preserve"> </w:t>
            </w:r>
            <w:r>
              <w:rPr>
                <w:b/>
              </w:rPr>
              <w:t>Защита от рубящего удара длинным предм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</w:t>
            </w:r>
            <w:r>
              <w:rPr/>
              <w:t xml:space="preserve"> </w:t>
            </w:r>
            <w:r>
              <w:rPr>
                <w:b/>
              </w:rPr>
              <w:t>Защита от ударов топором сверху-сб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Защита от обхв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Защита от попыток уду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Защита от угрозы пистол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 Проведение части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3. Содержание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06"/>
      </w:tblGrid>
      <w:tr>
        <w:trPr>
          <w:trHeight w:val="1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 дисциплин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зделов, тем</w:t>
            </w:r>
          </w:p>
        </w:tc>
      </w:tr>
      <w:tr>
        <w:trPr>
          <w:trHeight w:val="146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урс, 8 семестр</w:t>
            </w:r>
          </w:p>
        </w:tc>
      </w:tr>
      <w:tr>
        <w:trPr>
          <w:trHeight w:val="146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Боевые искусства и единоборства в системе физического воспитания и профессионально-прикладной физической подготовке</w:t>
            </w:r>
          </w:p>
        </w:tc>
      </w:tr>
      <w:tr>
        <w:trPr>
          <w:trHeight w:val="1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Многофункциональность бокса в системе физической культур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Бокс как система функционального развития – любительский бокс. Бокс как система физического совершенствования. бокс как система поддержания функциональной формы – фитнесс бокс. Профессиональный бокс. Женский бокс. Наиболее уязвимые места на теле человека.</w:t>
            </w:r>
          </w:p>
        </w:tc>
      </w:tr>
      <w:tr>
        <w:trPr>
          <w:trHeight w:val="1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сновы техники и тактики бокса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 xml:space="preserve">Начальные технические действия, дистанции и стойки, боевые позиции, передвижения относительно противника, движения туловищем, виды ударов. </w:t>
            </w:r>
          </w:p>
        </w:tc>
      </w:tr>
      <w:tr>
        <w:trPr>
          <w:trHeight w:val="146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Содержание ударных действий в целях самозащиты</w:t>
            </w:r>
          </w:p>
        </w:tc>
      </w:tr>
      <w:tr>
        <w:trPr>
          <w:trHeight w:val="1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Защита от ударов руками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т прямого удара ножом дальней рукой в верхний сектор при одноименной стойке, Защита от прямого удара ножом ближней рукой в верхний сектор при разноименной стойке, Защита от удара ножом сверху дальней рукой при одноименной стойке, защищаться одновременно отбивом и встречным ударом другой рукой.</w:t>
            </w:r>
          </w:p>
        </w:tc>
      </w:tr>
      <w:tr>
        <w:trPr>
          <w:trHeight w:val="1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Защита от ударов ногами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Защита подниманием ноги, подставляя ее удару с последующим ответным ударом рукой. Защита оседанием от удара ногой сбоку в нижний сектор при разноименной стойке с ответным ударом дальней рукой. Защита против удара ногой в нижний сектор при одноименной стойке отбивом ближней рукой изнутри с ответным ударом, Защита против обратного кругового удара ногой в верхний сектор с ответным ударом в голову.</w:t>
            </w:r>
          </w:p>
        </w:tc>
      </w:tr>
      <w:tr>
        <w:trPr>
          <w:trHeight w:val="1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от удара ножом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от колющего удара длинным предметом в средний сектор при одноименной стойке. Защита против обратного кругового удара ногой в верхний сектор с ответным ударом в голову. </w:t>
            </w:r>
          </w:p>
        </w:tc>
      </w:tr>
      <w:tr>
        <w:trPr>
          <w:trHeight w:val="1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Проведение части занятия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</w:rPr>
            </w:pPr>
            <w:r>
              <w:rPr>
                <w:spacing w:val="5"/>
              </w:rPr>
              <w:t>Проведение УТЗ в качестве тренера-преподавателя по заданной теме.</w:t>
            </w:r>
          </w:p>
        </w:tc>
      </w:tr>
      <w:tr>
        <w:trPr>
          <w:trHeight w:val="146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Содержание контактных действий в целях самозащиты</w:t>
            </w:r>
          </w:p>
          <w:p>
            <w:pPr>
              <w:pStyle w:val="Normal"/>
              <w:jc w:val="both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</w:r>
          </w:p>
        </w:tc>
      </w:tr>
      <w:tr>
        <w:trPr>
          <w:trHeight w:val="15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Защита от колющего удара длинным предметом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щита от колющего удара длинным предметом в средний сектор при разноименной стойке. Защита от рубящего удара длинным предметом в верхний сектор дальней стороны. Выход в сторону своей, ближней к противнику, стороны; парирование дальней рукой предмета и ближней рукой рук противника. Проворот подножкой</w:t>
            </w:r>
          </w:p>
        </w:tc>
      </w:tr>
      <w:tr>
        <w:trPr>
          <w:trHeight w:val="12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Защита от рубящего удара длинным предметом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т рубящего удара длинным предметом в верхний сектор ближней стороны</w:t>
            </w:r>
            <w:r>
              <w:rPr>
                <w:rStyle w:val="FontStyle86"/>
                <w:sz w:val="24"/>
                <w:szCs w:val="24"/>
              </w:rPr>
              <w:t>.</w:t>
            </w:r>
            <w:r>
              <w:rPr/>
              <w:t xml:space="preserve"> Выход в сторону своей, ближней к противнику, стороны; парирование ближней рукой предмета и дальней рукой  рук противника. Проворот подножкой</w:t>
            </w:r>
          </w:p>
        </w:tc>
      </w:tr>
      <w:tr>
        <w:trPr>
          <w:trHeight w:val="5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от ударов топором сверху-сбоку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т ударов топором сверху-сбоку со стороны своей, сзадистоящей, ноги. Подход ближней ногой к противнику, парирование черенка дальней рукой и предплечья ближней рукой. Проворот подножкой. Защита от ударов топором сверху-сбоку со стороны своей, впередистоящей, ноги.</w:t>
            </w:r>
          </w:p>
        </w:tc>
      </w:tr>
      <w:tr>
        <w:trPr>
          <w:trHeight w:val="8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Защита от обхватов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т обхватов спереди с руками. Защита от подсечки изнутри с приседанием – проворот через таз. Защита от обхватов сзади за шею. Фиксация обхватившей руки – проворот через туловище с захватом руки на плечо.</w:t>
            </w:r>
          </w:p>
        </w:tc>
      </w:tr>
      <w:tr>
        <w:trPr>
          <w:trHeight w:val="8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Защита от попыток удушения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т удушения сзади удавкой, Защита приседанием с заходом за противника. Обхват со спины противника и надавливание на глаза. подножка на пятке.</w:t>
            </w:r>
          </w:p>
        </w:tc>
      </w:tr>
      <w:tr>
        <w:trPr>
          <w:trHeight w:val="15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Защита от угрозы пистолетом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 xml:space="preserve">отбив руки внутрь – дожим кисти. </w:t>
            </w:r>
            <w:r>
              <w:rPr>
                <w:spacing w:val="5"/>
              </w:rPr>
              <w:t>Проведение УТЗ в качестве тренера-преподавателя по заданной теме.</w:t>
            </w:r>
          </w:p>
        </w:tc>
      </w:tr>
      <w:tr>
        <w:trPr>
          <w:trHeight w:val="8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Проведение части занятия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</w:rPr>
            </w:pPr>
            <w:r>
              <w:rPr>
                <w:spacing w:val="5"/>
              </w:rPr>
              <w:t>Проведение УТЗ в качестве тренера-преподавателя по заданной тем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4. Содержание самостоятельной работы и формы ее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968"/>
        <w:gridCol w:w="3435"/>
        <w:gridCol w:w="1636"/>
      </w:tblGrid>
      <w:tr>
        <w:trPr>
          <w:trHeight w:val="1134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дисциплин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темы разде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амостоятельной рабо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нтроля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Боевые искусства и единоборства в системе физического воспитания и профессионально-прикладной физической подготовк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Многофункциональность бокса в системе физической культу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зучение литературных источни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ос, проверка наличия конспекта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сновы техники и тактики бокс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зучение литературных источни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ос, проверка наличия конспекта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Содержание ударных действий в целях самозащи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Защита от ударов рука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Защита от ударов нога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от удара ножо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Проведение части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ставление и анализ консп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ое проведение занятия</w:t>
            </w:r>
          </w:p>
        </w:tc>
      </w:tr>
      <w:tr>
        <w:trPr>
          <w:trHeight w:val="99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Содержание контактных действий в целях самозащи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Защита от колющего удара длинным предмет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Защита от рубящего удара длинным предмет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от ударов топором сверху-сб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Защита от обхв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Защита от попыток удуш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Защита от угрозы пистолет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Проведение части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ставление и анализ консп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ое проведение занятия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Образовательные технолог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разделов, тем дисципл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ые технологии</w:t>
            </w:r>
          </w:p>
        </w:tc>
      </w:tr>
      <w:tr>
        <w:trPr>
          <w:trHeight w:val="14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урс, 8 семестр</w:t>
            </w:r>
          </w:p>
        </w:tc>
      </w:tr>
      <w:tr>
        <w:trPr>
          <w:trHeight w:val="14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Боевые искусства и единоборства в системе физического воспитания и профессионально-прикладной физической подготовке</w:t>
            </w:r>
          </w:p>
        </w:tc>
      </w:tr>
      <w:tr>
        <w:trPr>
          <w:trHeight w:val="1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Многофункциональность бокса в системе физической культ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- презентация</w:t>
            </w:r>
          </w:p>
        </w:tc>
      </w:tr>
      <w:tr>
        <w:trPr>
          <w:trHeight w:val="1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сновы техники и тактики бокс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- презентация</w:t>
            </w:r>
          </w:p>
        </w:tc>
      </w:tr>
      <w:tr>
        <w:trPr>
          <w:trHeight w:val="14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Содержание ударных действий в целях самозащиты</w:t>
            </w:r>
          </w:p>
        </w:tc>
      </w:tr>
      <w:tr>
        <w:trPr>
          <w:trHeight w:val="1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Защита от ударов рук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 Групповое занятие</w:t>
            </w:r>
          </w:p>
        </w:tc>
      </w:tr>
      <w:tr>
        <w:trPr>
          <w:trHeight w:val="1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Защита от ударов ног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 Групповое занятие</w:t>
            </w:r>
          </w:p>
        </w:tc>
      </w:tr>
      <w:tr>
        <w:trPr>
          <w:trHeight w:val="1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от удара ножо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 Групповое занятие</w:t>
            </w:r>
          </w:p>
        </w:tc>
      </w:tr>
      <w:tr>
        <w:trPr>
          <w:trHeight w:val="1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Проведение части зан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 Групповое занятие</w:t>
            </w:r>
          </w:p>
        </w:tc>
      </w:tr>
      <w:tr>
        <w:trPr>
          <w:trHeight w:val="14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Содержание контактных действий в целях самозащиты</w:t>
            </w:r>
          </w:p>
          <w:p>
            <w:pPr>
              <w:pStyle w:val="Normal"/>
              <w:jc w:val="both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</w:r>
          </w:p>
        </w:tc>
      </w:tr>
      <w:tr>
        <w:trPr>
          <w:trHeight w:val="8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Защита от колющего удара длинным предметом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 Групповое занятие</w:t>
            </w:r>
          </w:p>
        </w:tc>
      </w:tr>
      <w:tr>
        <w:trPr>
          <w:trHeight w:val="7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Защита от рубящего удара длинным предмет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 Групповое занятие</w:t>
            </w:r>
          </w:p>
        </w:tc>
      </w:tr>
      <w:tr>
        <w:trPr>
          <w:trHeight w:val="5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от ударов топором сверху-сб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 Групповое занятие</w:t>
            </w:r>
          </w:p>
        </w:tc>
      </w:tr>
      <w:tr>
        <w:trPr>
          <w:trHeight w:val="4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Защита от обхват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 Групповое занятие</w:t>
            </w:r>
          </w:p>
        </w:tc>
      </w:tr>
      <w:tr>
        <w:trPr>
          <w:trHeight w:val="6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Защита от попыток удуш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 Групповое занятие</w:t>
            </w:r>
          </w:p>
        </w:tc>
      </w:tr>
      <w:tr>
        <w:trPr>
          <w:trHeight w:val="7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Защита от угрозы пистолет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</w:tr>
      <w:tr>
        <w:trPr>
          <w:trHeight w:val="3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Проведение части зан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 Групповое занятие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 xml:space="preserve">. </w:t>
      </w:r>
      <w:r>
        <w:rPr>
          <w:b/>
          <w:color w:val="000000"/>
        </w:rPr>
        <w:t xml:space="preserve"> Оценочные средства для текущего контроля успеваемости, промежуточной аттестации по итогам освоения дисциплины «Основы самообороны, бокс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479"/>
        <w:gridCol w:w="3223"/>
      </w:tblGrid>
      <w:tr>
        <w:trPr>
          <w:trHeight w:val="3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0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Многофункциональность бокса в системе физической культур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нспекта, устный опрос</w:t>
            </w:r>
          </w:p>
        </w:tc>
      </w:tr>
      <w:tr>
        <w:trPr>
          <w:trHeight w:val="67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сновы техники и тактики бокс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нспекта, устный опрос</w:t>
            </w:r>
          </w:p>
        </w:tc>
      </w:tr>
      <w:tr>
        <w:trPr>
          <w:trHeight w:val="67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ударов рукам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ударов ногам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удара ножом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части занят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онспекта и проведения занятия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Защита от колющего удара длинным предметом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Защита от рубящего удара длинным предмет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от ударов топором сверху-сбок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Защита от обхвато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Защита от попыток удуш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Защита от угрозы пистолет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техники на оценку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1"/>
        <w:ind w:firstLine="708"/>
        <w:jc w:val="both"/>
        <w:rPr/>
      </w:pPr>
      <w:r>
        <w:rPr>
          <w:b/>
          <w:color w:val="000000"/>
        </w:rPr>
        <w:t>7. Учебно-методическое и информационное обеспечение дисциплины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рта методического обеспечения дисциплины Бокс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35"/>
        <w:gridCol w:w="1701"/>
        <w:gridCol w:w="1104"/>
        <w:gridCol w:w="30"/>
        <w:gridCol w:w="141"/>
        <w:gridCol w:w="426"/>
        <w:gridCol w:w="708"/>
        <w:gridCol w:w="567"/>
        <w:gridCol w:w="1276"/>
        <w:gridCol w:w="139"/>
        <w:gridCol w:w="1423"/>
      </w:tblGrid>
      <w:tr>
        <w:trPr>
          <w:trHeight w:val="2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дательство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1 Основная литература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1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улика Ю. А., Лавров А. А., Ахметов С. М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кс. Теория и методика: учеб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.: Советский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ниверситетская библиотека online». http://www.biblioclub.ru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любой точки доступа для авторизиро-ванного пользователя</w:t>
            </w:r>
          </w:p>
        </w:tc>
      </w:tr>
      <w:tr>
        <w:trPr>
          <w:trHeight w:val="2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1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ськов А. В., Кузьмин В.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делирование тренировочно-соревновательной деятельности в бокс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оярск: Сибирский федеральный университ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2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43434"/>
              </w:rPr>
            </w:pPr>
            <w:r>
              <w:rPr>
                <w:color w:val="343434"/>
              </w:rPr>
              <w:t>Санников В.А.</w:t>
            </w:r>
          </w:p>
          <w:p>
            <w:pPr>
              <w:pStyle w:val="Normal"/>
              <w:rPr>
                <w:color w:val="343434"/>
              </w:rPr>
            </w:pPr>
            <w:r>
              <w:rPr>
                <w:color w:val="343434"/>
              </w:rPr>
              <w:t>Воропаев В.В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343434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343434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ория и методика бокс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М.:Физическая культур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ttp://e.lanbook.com/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любой точки доступа для авторизиро-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3.1</w:t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ные проблемы гуманитарных исследовани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ка в олимпийском спорт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3.2</w:t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ные исследования и иннов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3.3</w:t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ория и практика физической культур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3.4</w:t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3.5</w:t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7. Материально – техническое обеспечение дисциплины.</w:t>
      </w:r>
    </w:p>
    <w:p>
      <w:pPr>
        <w:pStyle w:val="Style18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Борцовский зал в легкоатлетическом манеже.</w:t>
      </w:r>
    </w:p>
    <w:p>
      <w:pPr>
        <w:pStyle w:val="Style18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борудование и инвентар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атами - 1ш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ьца – 1ш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орцовский манекен – 1 ш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орцовский мешок– 1 ш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нат для лазания – 1 ш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720" w:right="-207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24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9:50:00Z</dcterms:created>
  <dc:creator>Emachines</dc:creator>
  <dc:description/>
  <cp:keywords/>
  <dc:language>en-US</dc:language>
  <cp:lastModifiedBy>Спорт Дисциплины</cp:lastModifiedBy>
  <cp:lastPrinted>2012-10-31T13:24:00Z</cp:lastPrinted>
  <dcterms:modified xsi:type="dcterms:W3CDTF">2015-07-10T07:29:00Z</dcterms:modified>
  <cp:revision>57</cp:revision>
  <dc:subject/>
  <dc:title/>
</cp:coreProperties>
</file>